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6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 решению совета Двубр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.04. 2019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Протокол №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Приложение №10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 решению совета Двубрат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 декабря 2018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Протокол №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 бюджета                                     Двубратского  сельского поселения Усть-Лабинского района,  перечень статей  источников  финансирования  дефицитов  бюджетов на 2019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045"/>
        <w:gridCol w:w="1414"/>
      </w:tblGrid>
      <w:tr>
        <w:trPr>
          <w:trHeight w:val="14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групп, подгрупп, статей, подстатей, элементов, 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9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00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b/>
                <w:sz w:val="22"/>
                <w:szCs w:val="22"/>
              </w:rPr>
              <w:t>2 49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а                             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-23 16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0 00 0000 50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а               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6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1 00 0000 5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6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000 01 05 02 01 10 0000 5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6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992 01 05 02 01 10 0000 5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й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 16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000 01 05 00 00 00 0000 60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а                           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lang w:val="en-US"/>
              </w:rPr>
            </w:pPr>
            <w:r>
              <w:rPr/>
              <w:t>25 65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000 01 05 02 00 00 0000 60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а                  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65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000 01 05 02 01 00 0000 6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   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 65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000 01 05 02 01 10 0000 6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65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992 01 05 02 01 10 0000 610 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й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 655,1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</w:t>
      </w:r>
      <w:r>
        <w:rPr/>
        <w:t xml:space="preserve">Начальник финансового отдел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Двубратского сельского поселения</w:t>
      </w:r>
    </w:p>
    <w:p>
      <w:pPr>
        <w:pStyle w:val="Normal"/>
        <w:rPr/>
      </w:pPr>
      <w:r>
        <w:rPr/>
        <w:t>Усть-Лабинского района                                                                                Е.Н.Титов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4:00Z</dcterms:created>
  <dc:creator>1</dc:creator>
  <dc:description/>
  <cp:keywords/>
  <dc:language>en-US</dc:language>
  <cp:lastModifiedBy>администрация Двубратского сельского поселения</cp:lastModifiedBy>
  <cp:lastPrinted>2019-05-06T15:36:00Z</cp:lastPrinted>
  <dcterms:modified xsi:type="dcterms:W3CDTF">2019-05-06T12:37:00Z</dcterms:modified>
  <cp:revision>15</cp:revision>
  <dc:subject/>
  <dc:title>Приложение № 8</dc:title>
</cp:coreProperties>
</file>